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b/>
          <w:sz w:val="28"/>
          <w:szCs w:val="28"/>
        </w:rPr>
        <w:t xml:space="preserve">Ремонт участка дороги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>в селе Касиб от дома № 2 по улице Бельская до дома № 46 по улице Центральная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Ремонт участка дороги в селе Касиб от дома № 2 по улице Бельская до дома № 46 по улице Центральная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Пермский край, село Касиб, ул. Центральная, дома №№ 5, 10, 15, 16, 16а, 20, 23, 26, 36, 38, 46; ул. Луговая, дома №№ 5, 9, 11, 15; ул. Восточная, дома №№ 7, 8; ул. Северная, дома №№ 2, 3а; ул. Бельская, дома №№ 4, 7; ул. Набережная, дом № 1 (далее – собрание граждан), по вопросу </w:t>
      </w:r>
      <w:r>
        <w:rPr>
          <w:bCs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Ремонт участка дороги в селе Касиб от дома № 2 по улице Бельская до дома № 46 по улице Центральна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собрания граждан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>05 августа 2025 г. с 14.00 ч. до 16.00 ч., клубная площадка с. Касиб МБУК «Тюлькинский СДК»</w:t>
      </w:r>
      <w:r>
        <w:rPr/>
        <w:t xml:space="preserve"> </w:t>
      </w:r>
      <w:r>
        <w:rPr>
          <w:sz w:val="28"/>
          <w:szCs w:val="28"/>
        </w:rPr>
        <w:t>по адресу: Пермский край, с. Касиб, ул. Центральная, дом 43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Павлецову Галину Валентин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 округа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20:00Z</dcterms:created>
  <dc:creator>User</dc:creator>
  <dc:description/>
  <dc:language>en-US</dc:language>
  <cp:lastModifiedBy>Белова Евгения Александровна</cp:lastModifiedBy>
  <cp:lastPrinted>2025-07-07T15:22:00Z</cp:lastPrinted>
  <dcterms:modified xsi:type="dcterms:W3CDTF">2025-07-07T10:24:00Z</dcterms:modified>
  <cp:revision>5</cp:revision>
  <dc:subject/>
  <dc:title>Проект</dc:title>
</cp:coreProperties>
</file>